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674060137"/>
            <w:bookmarkStart w:id="15" w:name="__Fieldmark__0_36740601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674060137"/>
            <w:bookmarkStart w:id="17" w:name="__Fieldmark__1_36740601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674060137"/>
            <w:bookmarkStart w:id="19" w:name="__Fieldmark__2_367406013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674060137"/>
            <w:bookmarkStart w:id="21" w:name="__Fieldmark__3_367406013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674060137"/>
            <w:bookmarkStart w:id="23" w:name="__Fieldmark__4_367406013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674060137"/>
            <w:bookmarkStart w:id="25" w:name="__Fieldmark__5_367406013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674060137"/>
            <w:bookmarkStart w:id="27" w:name="__Fieldmark__6_367406013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